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lass Rules    Introduction to Home Economic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Be on time and in your seat with a pencil and your folder when the bell rings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Raise your hand and wait to be recognized before speaking out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Follow direction the FIRST time they are given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Keep hands, feet, objects and unkind comments to yourself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Use appropriate language and good manners.  No swearing or foul words will be accepted.  “Please” and “thank you “ are always acceptable, appreciated and expected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Practice safety rules including the wearing of close-toed shoes when cooking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Ask to use the lav before class begins or during independent study or work time.  DO NOT interrupt the lesson, please!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18:56:00Z</dcterms:created>
  <dc:creator>Bellwood-Antis School District</dc:creator>
  <dc:description/>
  <cp:keywords/>
  <dc:language>en-US</dc:language>
  <cp:lastModifiedBy>Bellwood-Antis School District</cp:lastModifiedBy>
  <dcterms:modified xsi:type="dcterms:W3CDTF">2009-03-09T18:56:00Z</dcterms:modified>
  <cp:revision>2</cp:revision>
  <dc:subject/>
  <dc:title>Class Rules    Introduction to Home Economics</dc:title>
</cp:coreProperties>
</file>